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3» ию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64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664"/>
        <w:gridCol w:w="5608"/>
      </w:tblGrid>
      <w:tr>
        <w:trPr>
          <w:trHeight w:val="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ндиционеров в административном здании по адресу: г. Иваново, пл. Революции, 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649 от 23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17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23T10:1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